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iel Co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U 221-Block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January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sential Belief Stat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t is hard to reflect back on the ‘why’ of my decision to become a teacher when it is really the culmination of a dream.  For as long as I can remember I have wanted nothing more than to be a teacher, and not just any teacher, a high school History teacher.  My two influences to become a teacher were my father and my sister.  I watched my father struggle working in a field where he received a paycheck, but was lacking job satisfaction.  When he went back to school to finish his degree as a physical education teacher, I saw a completely different person and a completely new personality emerge.  When my sister graduated from UMF and started working as a teacher there was a sense of satisfaction and accomplishment whenever she talked about her job and her students.  I have had the opportunity to teach/instruct several times over the course of my working career and found it to be not only challenging but also reward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 chose my content of study based on a love of history.  I like science, part of my life after high school I spent in the medical field as a Licensed Practical Nurse; I enjoy reading and writing as well, but my one true passion has always been for history.  Not only the events, but what significance those events play in our everyday life.  Who would have thought that putting a man on the moon would link two countries that were sworn, bitter enemies a mere forty years earlier in a multi-billion dollar space station that is orbiting the Earth.  The most intriguing thing about history, for me, is the fact that new things are constantly being discovered in areas where we thought we had all the answers.  The second part of whom I want to teach is the age group at the high school level.  It would appear logical that with two Elementary Education majors in the family that would have been the logical choice.  However, I have no desire to be in the Elementary age range for the simple fact that I want to work with students that are older and further along in the education process.  I think that both groups of teachers are equally important and will play an integral part in the education process; the younger years just are not where I want to concentrate my efforts.  I learn by reading, discussion and taking notes, which appears to be a perfect fit for a history major.  My goal is to prevent my personal style of learning to creep into my lessons until they take over entirely, kind of like the ivory wall at Cubs Stadium in Chicago.  My challenge as an educator will be to continue to strive for new learning opportunities and new ways to present the information in ways that reaches all types of learners and not stay focused on only one.</w:t>
      </w:r>
    </w:p>
    <w:p>
      <w:pPr>
        <w:pStyle w:val="Normal"/>
        <w:spacing w:lineRule="auto" w:line="480" w:before="0" w:after="0"/>
        <w:rPr/>
      </w:pPr>
      <w:r>
        <w:rPr>
          <w:rFonts w:cs="Times New Roman" w:ascii="Times New Roman" w:hAnsi="Times New Roman"/>
          <w:sz w:val="24"/>
          <w:szCs w:val="24"/>
        </w:rPr>
        <w:tab/>
        <w:t xml:space="preserve">As with any course I want to learn from the professional, I want to be able to garner some insight from those that have gone before and have spent the years working both before and after the many theories were developed and implemented.  I am of the age that I spent many years in school before the theories in the textbooks were tested.  There was no discussion of multiple intelligences or differentiated learning; most of my classmates fell into one of three categories, college preparatory, vocational studies or special education.  I am unsure if that puts me ahead or behind the learning curve with my classmates, but when it comes to learning the science the history behind each theory we are all on a level playing field.  I expect to gather more information regarding the practice of incorporating lesson plans that cater to the different learning styles as well as learning the practice of developing lesson plans that not only work, but get the students attention and give them a desire to lear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My biggest fear, much like many of my classmates, is failure at being a good teacher or a teacher that just does not like to teach.  For all the same reasons and the additional reason that, I put all of my proverbial eggs in this basket, this college degree is the first I have ever undertaken and the only one that I truly want to have.  While many of my classmates are in their early twenties and a new career is not that daunting, being well beyond my twenties and well into my thirties, puts a much different emphasis on what I do every day in class and each night for homework.  I also have the fear that I will not be an effective teacher, that for some reason I will not be able to reach the students and share with them the same passion that I have for history.  My ultimate goal would be to hopefully inspire at least one student to pursue education and on a day to day level, be able to see just one student ‘get’ the information or make that connection.</w:t>
      </w:r>
    </w:p>
    <w:p>
      <w:pPr>
        <w:pStyle w:val="Normal"/>
        <w:tabs>
          <w:tab w:val="left" w:pos="720" w:leader="none"/>
          <w:tab w:val="left" w:pos="8565"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16:00Z</dcterms:created>
  <dc:creator>Dan</dc:creator>
  <dc:description/>
  <cp:keywords/>
  <dc:language>en-US</dc:language>
  <cp:lastModifiedBy>Dan</cp:lastModifiedBy>
  <dcterms:modified xsi:type="dcterms:W3CDTF">2008-01-29T00:26:00Z</dcterms:modified>
  <cp:revision>4</cp:revision>
  <dc:subject/>
  <dc:title/>
</cp:coreProperties>
</file>